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sz w:val="28"/>
          <w:szCs w:val="28"/>
          <w:lang w:val="ru-RU"/>
        </w:rPr>
        <w:t xml:space="preserve">У Т В Е Р Ж Д А Ю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sz w:val="28"/>
          <w:szCs w:val="28"/>
          <w:lang w:val="ru-RU"/>
        </w:rPr>
        <w:t xml:space="preserve">Волховский городской прокурор </w:t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sz w:val="28"/>
          <w:szCs w:val="28"/>
          <w:lang w:val="ru-RU"/>
        </w:rPr>
        <w:t>старший советник юстиции</w:t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ru-RU"/>
        </w:rPr>
        <w:t>В.В.Исаковский</w:t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</w:t>
      </w:r>
      <w:r>
        <w:rPr>
          <w:sz w:val="28"/>
          <w:szCs w:val="28"/>
          <w:lang w:val="ru-RU"/>
        </w:rPr>
        <w:t xml:space="preserve">05.2019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О внесении изменений в Уголовный кодекс Российской Федерации и Уголовно-процессуальный кодекс Российской Федерации в части противодействия организованной преступности"</w:t>
      </w:r>
    </w:p>
    <w:p>
      <w:pPr>
        <w:pStyle w:val="Style15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</w:t>
        </w:r>
      </w:hyperlink>
      <w:r>
        <w:rPr>
          <w:sz w:val="28"/>
          <w:szCs w:val="28"/>
        </w:rPr>
        <w:t>ом от 01.04.2019 N 46-ФЗ ужесточена уголовная ответственность участников и руководителей преступного сообщества (преступной организации)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Теперь, в частности, установлено, что создание преступного сообщества (преступной организации) в целях совершения (в прежней редакции - совместного совершения) одного или нескольких тяжких или особо тяжких преступлений либо руководство преступным сообществом (преступной организацией) или входящими в него (нее) структурными подразделениями, а равно координация действий организованных групп, создание устойчивых связей между ними, разработка планов и создание условий для совершения преступлений организованными группами, раздел сфер преступного влияния и (или) преступных доходов между такими группами наказываются лишением свободы на срок от двенадцати до двадцати лет со штрафом в размере до пяти миллионов рублей (ранее - до одного миллиона рублей) или в размере заработной платы или иного дохода осужденного за период до пяти лет либо без такового и с ограничением свободы на срок от одного года до двух лет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же в самостоятельную часть выделена норма, касающаяся участия в собрании организаторов, руководителей (лидеров) или иных представителей преступных сообществ (преступных организаций) и (или) организованных групп в целях координации действий организованных групп, создания устойчивых связей между ними, разработки планов и создания условий для совершения преступлений, раздела сфер преступного влияния и преступных доходов между преступными сообществами (преступными организациями) и их участниками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овершение данного преступления вводится уголовная ответственность в виде лишения свободы на срок от двенадцати до дв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от одного года до двух лет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ы сроки лишения свободы и штрафы за участие в преступном сообществе (преступной организации), а также размер штрафа, в случае если данные деяния совершены лицом с использованием своего служебного положения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головный кодекс РФ, кроме того, дополнен новой статьей 210.1 "Занятие высшего положения в преступной иерархии", предусматривающей для указанных лиц лишение свободы на срок от восьми до пятнадцати лет со штрафом в размере до пяти миллионов рублей или в размере заработной платы или иного дохода осужденного за период до пяти лет либо без такового и с ограничением свободы на срок от одного года до двух лет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рший помощник </w:t>
      </w:r>
    </w:p>
    <w:p>
      <w:pPr>
        <w:pStyle w:val="Normal"/>
        <w:spacing w:lineRule="exact" w:line="240"/>
        <w:rPr/>
      </w:pPr>
      <w:r>
        <w:rPr>
          <w:sz w:val="28"/>
          <w:szCs w:val="28"/>
          <w:lang w:val="ru-RU"/>
        </w:rPr>
        <w:t xml:space="preserve">Волховского  горпрокурора 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  <w:lang w:val="ru-RU"/>
        </w:rPr>
        <w:t xml:space="preserve">младший советник юстиции                                                   Л.А.Никифорова   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1CFDA8ADEECD0AE55BE90DBA30FE057DC813253A24E17DF539141A37B76F54C1E0C3DCF05DA97B3B695C84B125A9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5:01:00Z</dcterms:created>
  <dc:creator>Admin</dc:creator>
  <dc:description/>
  <cp:keywords/>
  <dc:language>en-US</dc:language>
  <cp:lastModifiedBy>Дарья</cp:lastModifiedBy>
  <dcterms:modified xsi:type="dcterms:W3CDTF">2019-06-02T15:19:00Z</dcterms:modified>
  <cp:revision>4</cp:revision>
  <dc:subject/>
  <dc:title>                                                                        У Т В Е Р Ж Д А Ю </dc:title>
</cp:coreProperties>
</file>